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OTE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esidence Booklet has legal effect to prove a citizen</w:t>
      </w:r>
      <w:r>
        <w:rPr/>
        <w:t>’</w:t>
      </w:r>
      <w:r>
        <w:rPr/>
        <w:t>s identity status and mutual relations among family members, and is the main basis for residence registration authority to investigate and conform his/her registered permanent residence. In so doing, the household owner or members of this household shall, of his/her own free will, show the booklet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household owner shall well keep the booklet, and is prohibited to modify, transfer or lend it. If loss arises, such shall be immediately reported to the residence registration authority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The registration right of the booklet belongs to residence registration authority, and any other organization or individual shall not make any record on it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If the members are increased or decreased, or registration items change in this household, registration shall be declared to residence registration authority by holding the booklet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en the whole household moves out of residence jurisdictional area, the residence booklet shall be return to residence registration authority for cancellation.</w:t>
      </w:r>
    </w:p>
    <w:tbl>
      <w:tblPr>
        <w:tblW w:w="8522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59"/>
        <w:gridCol w:w="145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Househol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agricultural family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Household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 Biaoqian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 Numb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0344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residential address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402, Unit 1 Renmin Lane, Zhanggong District, Ganzhou City, Jiangxi Province</w:t>
            </w:r>
          </w:p>
        </w:tc>
      </w:tr>
      <w:tr>
        <w:trPr>
          <w:trHeight w:val="37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8775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38112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</w:rPr>
              <w:t xml:space="preserve">Person in charge: Li Weiqing              </w:t>
            </w:r>
            <w:r>
              <w:rPr/>
              <w:t>Issued on Mar. 31, 2008</w:t>
            </w:r>
          </w:p>
        </w:tc>
      </w:tr>
      <w:tr>
        <w:trPr>
          <w:trHeight w:val="356" w:hRule="atLeast"/>
        </w:trPr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iangxi</w:t>
            </w:r>
            <w:r>
              <w:rPr>
                <w:rFonts w:cs="Arial" w:ascii="Arial" w:hAnsi="Arial"/>
              </w:rPr>
              <w:t xml:space="preserve"> Provincial Public Security Depart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pecially used for household regi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pecial seal for Household register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hou Municipal Public Security Bureau</w:t>
            </w:r>
          </w:p>
          <w:p>
            <w:pPr>
              <w:pStyle w:val="Normal"/>
              <w:rPr/>
            </w:pPr>
            <w:r>
              <w:rPr/>
              <w:t>Specially used for ousehold regist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anjiang Police Station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ster of Residence Chang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090"/>
        <w:gridCol w:w="141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Addres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registration up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r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Registration Card of Permanent 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07"/>
        <w:gridCol w:w="852"/>
        <w:gridCol w:w="405"/>
        <w:gridCol w:w="933"/>
        <w:gridCol w:w="1228"/>
        <w:gridCol w:w="1154"/>
        <w:gridCol w:w="111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 Biaoqiang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er or relation with the household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er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ed befor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hou City, Jiangxi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</w:t>
            </w:r>
          </w:p>
        </w:tc>
      </w:tr>
      <w:tr>
        <w:trPr>
          <w:trHeight w:val="5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plac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ngyi County, Ganzhou City, Jiangxi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.11, 196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dress in this city(county)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 ID card No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111965111100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c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ty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degre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elor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ag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e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service stat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hou Fruit Industry Burea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r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immigrated to this city(county)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t. 10, 1988, </w:t>
            </w:r>
            <w:hyperlink r:id="rId4">
              <w:r>
                <w:rPr>
                  <w:rStyle w:val="InternetLink"/>
                  <w:sz w:val="18"/>
                </w:rPr>
                <w:t>Jiangxi</w:t>
              </w:r>
            </w:hyperlink>
            <w:r>
              <w:rPr>
                <w:sz w:val="18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</w:rPr>
                <w:t>Agricultural</w:t>
              </w:r>
            </w:hyperlink>
            <w:r>
              <w:rPr>
                <w:sz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</w:rPr>
                <w:t>University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moved in current residential address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drawing>
                <wp:inline distT="0" distB="0" distL="0" distR="0">
                  <wp:extent cx="1304925" cy="488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  <w:t>Registrar:                              Date of registration: Mar.3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ster of Residence Chang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090"/>
        <w:gridCol w:w="141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Addres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registration up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r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tion Card of Permanent 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07"/>
        <w:gridCol w:w="852"/>
        <w:gridCol w:w="405"/>
        <w:gridCol w:w="933"/>
        <w:gridCol w:w="1228"/>
        <w:gridCol w:w="1154"/>
        <w:gridCol w:w="111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 Manzhen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er or relation with the household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ed befor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gcheng County, Jiangxi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</w:t>
            </w:r>
          </w:p>
        </w:tc>
      </w:tr>
      <w:tr>
        <w:trPr>
          <w:trHeight w:val="5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plac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ngcheng County, Jiangxi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.21, 196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dress in this city(county)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 ID card No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1111965122100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c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ty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degre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elor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ag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e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service stat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ngong District </w:t>
            </w:r>
            <w:r>
              <w:rPr/>
              <w:t>Association for science and technolog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r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immigrated to this city(county)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t.10, 1988    Jiangxi </w:t>
            </w:r>
            <w:hyperlink r:id="rId8">
              <w:r>
                <w:rPr>
                  <w:rStyle w:val="InternetLink"/>
                  <w:sz w:val="18"/>
                </w:rPr>
                <w:t>Agricultural</w:t>
              </w:r>
            </w:hyperlink>
            <w:r>
              <w:rPr>
                <w:sz w:val="18"/>
              </w:rPr>
              <w:t xml:space="preserve"> </w:t>
            </w:r>
            <w:hyperlink r:id="rId9">
              <w:r>
                <w:rPr>
                  <w:rStyle w:val="InternetLink"/>
                  <w:sz w:val="18"/>
                </w:rPr>
                <w:t>University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moved in current residential address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62050" cy="521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  <w:t>Registrar:                               Date of registration: Mar.31,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ster of Residence Chang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090"/>
        <w:gridCol w:w="1412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Addres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of registration upd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r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tion Card of Permanent 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007"/>
        <w:gridCol w:w="852"/>
        <w:gridCol w:w="405"/>
        <w:gridCol w:w="933"/>
        <w:gridCol w:w="1228"/>
        <w:gridCol w:w="1154"/>
        <w:gridCol w:w="111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 Ru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holder or relation with the householder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ghter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ed befor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hou City, Jiangxi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</w:t>
            </w:r>
          </w:p>
        </w:tc>
      </w:tr>
      <w:tr>
        <w:trPr>
          <w:trHeight w:val="5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ve place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ngyi County, Ganzhou City, Jiangxi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. 14, 199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address in this city(county)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095375" cy="295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emigration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 ID card No.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7021991091400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ty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degre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iag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service stat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ggang central primary schoo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immigrated to this city(county)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4080" cy="229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Ganzhou Municipal Public Security Bureau</w:t>
            </w:r>
          </w:p>
          <w:p>
            <w:pPr>
              <w:pStyle w:val="Normal"/>
              <w:rPr/>
            </w:pPr>
            <w:r>
              <w:rPr/>
              <w:t>Specially used for ousehold register Ganjiang Police Station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from where moved in current residential address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.31, 2008    Room 403, No.20 Renmin Lane, Ganjiang Police station                        </w:t>
            </w:r>
          </w:p>
        </w:tc>
      </w:tr>
    </w:tbl>
    <w:p>
      <w:pPr>
        <w:pStyle w:val="Normal"/>
        <w:rPr/>
      </w:pPr>
      <w:r>
        <w:rPr/>
        <w:t>Registrar:                               Date of registration: Mar.3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app:ds:Jiangxi" TargetMode="External"/><Relationship Id="rId5" Type="http://schemas.openxmlformats.org/officeDocument/2006/relationships/hyperlink" Target="app:ds:Agricultural" TargetMode="External"/><Relationship Id="rId6" Type="http://schemas.openxmlformats.org/officeDocument/2006/relationships/hyperlink" Target="app:ds:University" TargetMode="External"/><Relationship Id="rId7" Type="http://schemas.openxmlformats.org/officeDocument/2006/relationships/image" Target="media/image3.jpeg"/><Relationship Id="rId8" Type="http://schemas.openxmlformats.org/officeDocument/2006/relationships/hyperlink" Target="app:ds:Agricultural" TargetMode="External"/><Relationship Id="rId9" Type="http://schemas.openxmlformats.org/officeDocument/2006/relationships/hyperlink" Target="app:ds:University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user</dc:creator>
  <dc:description/>
  <cp:keywords/>
  <dc:language>en-US</dc:language>
  <cp:lastModifiedBy>Jim</cp:lastModifiedBy>
  <dcterms:modified xsi:type="dcterms:W3CDTF">2013-05-09T18:33:00Z</dcterms:modified>
  <cp:revision>3</cp:revision>
  <dc:subject/>
  <dc:title>Type of Househo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